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598170" cy="680720"/>
            <wp:effectExtent l="0" t="0" r="0" b="0"/>
            <wp:wrapSquare wrapText="bothSides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 xml:space="preserve">                                               </w:t>
      </w:r>
      <w:r>
        <w:rPr/>
        <w:t xml:space="preserve">СОВЕТ    ДЕПУТАТОВ  </w:t>
      </w:r>
    </w:p>
    <w:p>
      <w:pPr>
        <w:pStyle w:val="Heading1"/>
        <w:ind w:left="-540" w:hanging="0"/>
        <w:rPr/>
      </w:pPr>
      <w:r>
        <w:rPr/>
        <w:t xml:space="preserve">                       </w:t>
      </w:r>
      <w:r>
        <w:rPr/>
        <w:t>ГЛУБОКИНСКОГО СЕЛЬСКОГО ПОСЕЛЕНИЯ</w:t>
      </w:r>
    </w:p>
    <w:p>
      <w:pPr>
        <w:pStyle w:val="Normal"/>
        <w:numPr>
          <w:ilvl w:val="0"/>
          <w:numId w:val="0"/>
        </w:numPr>
        <w:ind w:left="-720" w:firstLine="720"/>
        <w:outlineLvl w:val="0"/>
        <w:rPr/>
      </w:pPr>
      <w:r>
        <w:rPr>
          <w:b/>
          <w:sz w:val="28"/>
          <w:szCs w:val="32"/>
        </w:rPr>
        <w:t xml:space="preserve">          </w:t>
      </w:r>
      <w:r>
        <w:rPr>
          <w:b/>
          <w:sz w:val="28"/>
          <w:szCs w:val="32"/>
        </w:rPr>
        <w:t>КРАСНИНСКОГО РАЙОНА СМОЛЕНСКОЙ ОБЛАСТИ</w:t>
      </w: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</w:t>
      </w:r>
      <w:r>
        <w:rPr>
          <w:b/>
          <w:sz w:val="28"/>
          <w:szCs w:val="36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 августа  2016  года  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    исполнении            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полугодие    2016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/>
        <w:t xml:space="preserve">            </w:t>
      </w:r>
      <w:r>
        <w:rPr/>
        <w:t xml:space="preserve">Руководствуясь Бюджетным кодексом Российской Федерации, Решением Совета Депутатов Глубокинского сельского поселения Краснинского района Смоленской области от 27 ноября 2015 года № 21 «Об утверждении Положения о бюджетном процессе в Глубокинском сельском поселении Краснинского района Смоленской области»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Заслушав  и  обсудив  отчет Администрации Глубокинского сельского поселения Краснинского района Смоленской области   об исполнении бюджета Глубокинского сельского поселения Краснинского района Смоленской области за  1 полугодие  2016 года   представленный Администрацией Глубокинского сельского поселения Краснинского района Смоленской области  Совет   депутатов   Глубокинского    сельского поселения отмечает, что доходная часть бюджета муниципального образования за  1 полугодиел 2016    года    исполнена      на 51,0 %  (план    2232,3 тыс. рублей,  поступило 1138,7 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 доходной части бюджета по  собственным  доходам составило –57 % (план 538,3тыс. рублей, поступило  307,0 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  поступления   составили  49 % или   831,8 тыс.  рублей.</w:t>
      </w:r>
    </w:p>
    <w:p>
      <w:pPr>
        <w:pStyle w:val="2"/>
        <w:rPr/>
      </w:pPr>
      <w:r>
        <w:rPr/>
        <w:t xml:space="preserve">   </w:t>
      </w:r>
      <w:r>
        <w:rPr/>
        <w:t>Выполнение доходной части бюджета муниципального образования за 1 полугодие 2016 года характеризуется следующими показател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237"/>
        <w:gridCol w:w="3186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Дох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% исполнения к плану года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(работы, услуги) реализуемые на территории РФ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2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3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5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/х нало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,1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0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ная    часть   бюджета   к   плану    исполнена   на   36,9   % ( план  2231,8 тыс. рублей, израсходовано 823,0 тыс.  рублей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293"/>
        <w:gridCol w:w="3177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 к плану года</w:t>
            </w:r>
          </w:p>
        </w:tc>
      </w:tr>
      <w:tr>
        <w:trPr>
          <w:trHeight w:val="54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8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 финансирования дефицита бюджета  в сумме –315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ей Глубокинского сельского поселения Краснинского района Смоленской области принимались меры по повышению собираемости налогов и сборов и снижения недоимки, а также принимались меры по усилению контроля  над  организацией  работы администраторов по обеспечению поступлений в бюджет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исполнении расходной части бюджета основным направлением является эффективное и рациональное использование бюджетных средств, проводится политика, направленная на снижение и недопущение кредиторской задолженности бюджета сельского поселения перед получателями средств.</w:t>
      </w:r>
    </w:p>
    <w:p>
      <w:pPr>
        <w:pStyle w:val="2"/>
        <w:rPr/>
      </w:pPr>
      <w:r>
        <w:rPr/>
        <w:t xml:space="preserve">  </w:t>
      </w:r>
      <w:r>
        <w:rPr/>
        <w:t>Рассмотрев  отчет об исполнении бюджета  Глубокинского сельского  поселения Краснинского района Смоленской области за  полугодие 2016  года, отчет об использовании дорожного фонда, отчет о расходовании средств резервного фонда, Совет  депутатов    Глубокинского сельского поселения Крас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 отчет   об    исполнении    бюджета    Глубокинского  сельского поселения Краснинского района Смоленской области за 1 полугодие 2016 года по доходам в сумме 1138,7 тыс. рублей, по расходам в сумме 823,0 тыс.  рублей, источники  финансирования дефицита бюджета  в сумме – - 315,7 тыс.  рублей. (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>2. Принять к сведению доходы бюджета  сельского поселения по кодам классификации доходов бюджета</w:t>
      </w:r>
      <w:r>
        <w:rPr/>
        <w:t xml:space="preserve"> </w:t>
      </w:r>
      <w:r>
        <w:rPr>
          <w:sz w:val="28"/>
        </w:rPr>
        <w:t>за 1 полугодие 2016 года</w:t>
      </w:r>
      <w:r>
        <w:rPr>
          <w:sz w:val="28"/>
          <w:szCs w:val="28"/>
        </w:rPr>
        <w:t xml:space="preserve"> (приложение 1)</w:t>
      </w:r>
    </w:p>
    <w:p>
      <w:pPr>
        <w:pStyle w:val="TextBody"/>
        <w:jc w:val="both"/>
        <w:rPr/>
      </w:pPr>
      <w:r>
        <w:rPr/>
        <w:t>3. Принять к сведению расходы бюджета муниципального образования по ведомственной структуре расходов бюджета сельского поселения за 1 полугодие 2016 года (приложение 2)</w:t>
      </w:r>
    </w:p>
    <w:p>
      <w:pPr>
        <w:pStyle w:val="TextBody"/>
        <w:jc w:val="both"/>
        <w:rPr/>
      </w:pPr>
      <w:r>
        <w:rPr/>
        <w:t xml:space="preserve">4.  Принять к сведению расходы бюджета по разделам, подразделам, целевым статьям и видам расходов классификации бюджета сельского поселения </w:t>
      </w:r>
    </w:p>
    <w:p>
      <w:pPr>
        <w:pStyle w:val="TextBody"/>
        <w:jc w:val="both"/>
        <w:rPr/>
      </w:pPr>
      <w:r>
        <w:rPr/>
        <w:t>за 1 полугодие 2016 года (приложение 3)</w:t>
      </w:r>
    </w:p>
    <w:p>
      <w:pPr>
        <w:pStyle w:val="TextBody"/>
        <w:jc w:val="both"/>
        <w:rPr/>
      </w:pPr>
      <w:r>
        <w:rPr/>
        <w:t>5.  Принять к сведению источники финансирования дефицита бюджета сельского поселения  по кодам классификации источников финансирования дефицитов бюджета за 1 полугодие 2016 года (приложение 4)</w:t>
      </w:r>
    </w:p>
    <w:p>
      <w:pPr>
        <w:pStyle w:val="TextBody"/>
        <w:jc w:val="both"/>
        <w:rPr/>
      </w:pPr>
      <w:r>
        <w:rPr/>
        <w:t>6. Принять к сведению отчет о расходовании средств резервного фонда Администрации сельского поселения за 1полугодие 2016 года (приложение 5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ринять к сведению отчет о расходовании ассигнований муниципального дорожного фонда сельского поселения </w:t>
      </w:r>
      <w:r>
        <w:rPr>
          <w:sz w:val="28"/>
        </w:rPr>
        <w:t>за 1 полугодие 2016 года</w:t>
      </w:r>
      <w:r>
        <w:rPr/>
        <w:t xml:space="preserve"> </w:t>
      </w:r>
      <w:r>
        <w:rPr>
          <w:sz w:val="28"/>
          <w:szCs w:val="28"/>
        </w:rPr>
        <w:t>(приложение 6)</w:t>
      </w:r>
    </w:p>
    <w:p>
      <w:pPr>
        <w:pStyle w:val="2"/>
        <w:rPr/>
      </w:pPr>
      <w:r>
        <w:rPr/>
        <w:t>6. Администрации    Глубокинского   сельского  поселения  Краснинского района Смоленской области (Трофимовой С.А.)     усилить  контроль  за  наполняемостью  доходной  части   бюджета, эффективным и рациональным    использованием 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таршему менеджеру Администрации Глубокинского сельского поселения Краснинского района Смоленской области Горбатенковой Т.И. установить строгий контроль над эффективным расходованием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                         С.А. Трофим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12:00Z</dcterms:created>
  <dc:creator>Dima</dc:creator>
  <dc:description/>
  <cp:keywords/>
  <dc:language>en-US</dc:language>
  <cp:lastModifiedBy>Светлана Александровна</cp:lastModifiedBy>
  <cp:lastPrinted>2016-07-22T14:58:00Z</cp:lastPrinted>
  <dcterms:modified xsi:type="dcterms:W3CDTF">2016-08-09T07:35:00Z</dcterms:modified>
  <cp:revision>40</cp:revision>
  <dc:subject/>
  <dc:title> </dc:title>
</cp:coreProperties>
</file>